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898129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353762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